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Drama 7</w:t>
      </w:r>
    </w:p>
    <w:p>
      <w:pPr>
        <w:pStyle w:val="Normal"/>
        <w:jc w:val="center"/>
        <w:rPr>
          <w:rFonts w:ascii="Candara" w:hAnsi="Candara" w:cs="Candara"/>
          <w:b/>
          <w:b/>
          <w:sz w:val="40"/>
          <w:szCs w:val="40"/>
        </w:rPr>
      </w:pPr>
      <w:r>
        <w:rPr>
          <w:rFonts w:cs="Candara" w:ascii="Candara" w:hAnsi="Candara"/>
          <w:b/>
          <w:sz w:val="40"/>
          <w:szCs w:val="40"/>
        </w:rPr>
        <w:t>Remembrance Shadow Presentation</w:t>
      </w:r>
    </w:p>
    <w:p>
      <w:pPr>
        <w:pStyle w:val="Normal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40"/>
        <w:gridCol w:w="3510"/>
        <w:gridCol w:w="1170"/>
        <w:gridCol w:w="234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n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 Christma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yon and Carter - father gives son a present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/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 (Moonlight serenade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2 Dancin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ee and Brooke - couple dance arou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/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 continues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3 Radi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yon and Carter – get radio, listen to announcement of w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/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&amp; T for radio fuzz</w:t>
            </w:r>
          </w:p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for announcemen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4 Trainin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ek, Brooke, Damyon – various marching, pushups, jumping jack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Ballad of the Green Beret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5 Letter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, Carlee – solider receives a letter from home and then writes one back.  Gives letter to someon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Letters from home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6 Air Sire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veral actors/actresses – many people cross through the scene, some fall, some try to help the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or siren</w:t>
            </w:r>
          </w:p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for battle sound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7 News back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ee, Alysha – wife/mother at home receives a letter that obviously informs her of someone’s deat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(12 Seconds to the Moon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8 Meda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, Derek – Solider is given a med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 (Simple Gifts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9 Funera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ee, Amanda – coffin is carried across stag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 continues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0 Reflect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han, Carter – can’t believe the effects of war, build a cros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 continues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1 Solider Ho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lee, Brooke – Solider returns home from w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Johnny comes marching home)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#12 Trumpet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eone holding a trumpet pretending to play during the Last Post so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llo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 trumpet play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November 5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Drama 7 Parent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The Drama 7 class has prepared a shadow presentation for the school Remembrance Assembly on Thursday, November 8 at 11:00 – 11:40 am.  The class has spent several classes developing a very moving collection of scenes and I am proud of their effor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To ensure that our presentation runs smoothly, I am requesting students stay after school on Wednesday, Nov 7 for a final practice.  At the conclusion of our practice around 4:30, we will order in pizza to the school to celebrate our hard work.  Students should be heading home or be picked up at the school at 5:00 p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If you have any questions, feel free to contact me at the school by phone (340-3100) or e-mail (</w:t>
      </w:r>
      <w:hyperlink r:id="rId2">
        <w:r>
          <w:rPr>
            <w:rStyle w:val="InternetLink"/>
            <w:sz w:val="28"/>
            <w:szCs w:val="28"/>
          </w:rPr>
          <w:t>tbowman@rdpsd.ab.ca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Sincere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Tim Bow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rama Te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S. Parents are welcome to attend the school Remembrance Day Assemb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owman@rdpsd.ab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11:00Z</dcterms:created>
  <dc:creator>Tim Bowman</dc:creator>
  <dc:description/>
  <cp:keywords/>
  <dc:language>en-US</dc:language>
  <cp:lastModifiedBy>Tim Bowman</cp:lastModifiedBy>
  <cp:lastPrinted>2007-11-06T00:38:00Z</cp:lastPrinted>
  <dcterms:modified xsi:type="dcterms:W3CDTF">2007-11-06T07:46:00Z</dcterms:modified>
  <cp:revision>4</cp:revision>
  <dc:subject/>
  <dc:title>Drama 7</dc:title>
</cp:coreProperties>
</file>